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rFonts w:cs="Arial" w:ascii="Arial" w:hAnsi="Arial"/>
          <w:bCs/>
        </w:rPr>
        <w:t>Приложение № 2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</w:rPr>
        <w:t>к протоколу МГС № 59-202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еречень экспертных комиссий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для оценки участников на втором этапе конкурса на соискание </w:t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  <w:bCs/>
          <w:sz w:val="24"/>
        </w:rPr>
        <w:t>Премии СНГ 2021 года за достижения в области качества продукции и услуг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952"/>
      </w:tblGrid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 комиссия</w:t>
            </w:r>
          </w:p>
        </w:tc>
      </w:tr>
      <w:tr>
        <w:trPr>
          <w:trHeight w:val="61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балкина Светлана Владими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(Р</w:t>
            </w:r>
            <w:r>
              <w:rPr>
                <w:rFonts w:cs="Arial" w:ascii="Arial" w:hAnsi="Arial"/>
                <w:sz w:val="22"/>
                <w:szCs w:val="22"/>
              </w:rPr>
              <w:t>оссийская Федерация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 по системе менеджмен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9) 267 73 20 (доб. 419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7 (916) 433 27 6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ybalkin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ра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 Андреевич</w:t>
            </w:r>
          </w:p>
          <w:p>
            <w:pPr>
              <w:pStyle w:val="Normal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стандарт, заместитель Председате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375 17) 374 96 7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urak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osstandar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комиссия</w:t>
            </w:r>
          </w:p>
        </w:tc>
      </w:tr>
      <w:tr>
        <w:trPr>
          <w:trHeight w:val="26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ат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дина Канат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ациональная палата предпринимателей Республики Казахстан «Атамекен», эксперт 1 категории Департамента по вопросам занятости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 (7 7172) 919 388 (вн. 1931)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: + (7 701) 777 43 01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k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ukatov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bCs/>
                <w:sz w:val="22"/>
                <w:szCs w:val="22"/>
              </w:rPr>
              <w:t xml:space="preserve">;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ukatov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kz</w:t>
              </w:r>
            </w:hyperlink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info@atameken.kz</w:t>
              </w:r>
            </w:hyperlink>
          </w:p>
        </w:tc>
      </w:tr>
      <w:tr>
        <w:trPr>
          <w:trHeight w:val="26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йриди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аффар Хамидович</w:t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Агентство «Узстандарт», ГП «Узбекский центр научных испытаний и контроля качества», заместитель директора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 (998 71) 202 00 11 (внутр. 1102)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Е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-mail: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sert@rssm.uz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uzaffar.77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комиссия</w:t>
            </w:r>
          </w:p>
        </w:tc>
      </w:tr>
      <w:tr>
        <w:trPr>
          <w:trHeight w:val="68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ас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ия Владими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доцент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5) 932 88 71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+7 (903) 663 02 45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yurasov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68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йриди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аффар Хамид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УП "Узбекский центр научных испытаний и контроля качества" при Агентстве "Узстандарт», начальник отдела координации сертификации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лефон: + (998 71) 202 00 11 (внутр. 110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mail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ert@rssm.uz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, Muzaffar.77@mail.ru</w:t>
            </w:r>
          </w:p>
        </w:tc>
      </w:tr>
      <w:tr>
        <w:trPr>
          <w:trHeight w:val="257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омиссия</w:t>
            </w:r>
          </w:p>
        </w:tc>
      </w:tr>
      <w:tr>
        <w:trPr>
          <w:trHeight w:val="211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балкина Светлана Владими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(Р</w:t>
            </w:r>
            <w:r>
              <w:rPr>
                <w:rFonts w:cs="Arial" w:ascii="Arial" w:hAnsi="Arial"/>
                <w:sz w:val="22"/>
                <w:szCs w:val="22"/>
              </w:rPr>
              <w:t>оссийская Федерация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 по системе менеджмен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9) 267 73 20 (доб. 419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7 (916) 433 27 6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ybalkin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68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бдикарим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лтанат Джаксылы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циональная палата предпринимателей Республики </w:t>
              <w:br/>
              <w:t xml:space="preserve">Казахстан «Атамекен», управляющий директор Республиканских конкурсов/заместитель директора Департамента по вопросам занято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7 7172) 919 344 (вн. 1888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): + (7 701) 533 69 7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bdikarimo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fo@atameken.kz</w:t>
              </w:r>
            </w:hyperlink>
          </w:p>
        </w:tc>
      </w:tr>
      <w:tr>
        <w:trPr>
          <w:trHeight w:val="193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комиссия</w:t>
            </w:r>
          </w:p>
        </w:tc>
      </w:tr>
      <w:tr>
        <w:trPr>
          <w:trHeight w:val="65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темге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улет Булат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ЮЛ «Казахстанская ассоциация органов по оценке соответствия», председате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 770158853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daule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_75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65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уруллоз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хир</w:t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ентство по стандартизации, метрологии, сертификации, и торговой инспекции при Правительстве Республики Таджикистан, заместитель начальника Управления по техническому нормированию и стандарт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 (99237) 233 58 88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Факс: + (99237)233 44 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fo@standard.tj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; </w:t>
            </w: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ohir_1968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bookmarkStart w:id="0" w:name="_Hlk29408269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Cs/>
                <w:sz w:val="22"/>
                <w:szCs w:val="22"/>
              </w:rPr>
              <w:t>Папян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еда Саркисо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Армен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О «Национальный орган по стандартизации и метрологии», начальник отдела сертификации систем менеджмента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: + (37410) 232-600-233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: + (37491) 400-757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17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spapyan@sarm.am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уруллоз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хир</w:t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гентство по стандартизации, метрологии, сертификации, и торговой инспекции при Правительстве Республики Таджикистан, заместитель начальника Управления по техническому нормированию и стандарт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 (99237) 233 58 88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Факс: + (99237)233 44 99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: </w:t>
            </w:r>
            <w:hyperlink r:id="rId18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info@standard.tj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; </w:t>
            </w:r>
            <w:hyperlink r:id="rId19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tohir_1968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ь 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БелГИСС, начальник научно-методического отдела методологии качества и системного менеджмента 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: + (375 17) 269 68 70</w:t>
            </w:r>
          </w:p>
          <w:p>
            <w:pPr>
              <w:pStyle w:val="Normal"/>
              <w:jc w:val="both"/>
              <w:rPr/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 (моб.)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: +</w:t>
            </w:r>
            <w:r>
              <w:rPr>
                <w:rFonts w:eastAsia="Malgun Gothic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(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375 29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 xml:space="preserve">) 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578 87 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-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eastAsia="Malgun Gothic" w:cs="Arial" w:ascii="Arial" w:hAnsi="Arial"/>
                <w:sz w:val="22"/>
                <w:szCs w:val="22"/>
              </w:rPr>
              <w:t xml:space="preserve">: </w:t>
            </w:r>
            <w:hyperlink r:id="rId20"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i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shkadratsou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belgiss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org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by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сбек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лмира Абду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kk-KZ"/>
              </w:rPr>
              <w:t>Руководитель Департамента HR, повышения квалификации и научной работы 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: +77017201896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: </w:t>
            </w:r>
            <w:hyperlink r:id="rId21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kk-KZ"/>
                </w:rPr>
                <w:t>g.lesbekova@ksm.kz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kk-KZ"/>
              </w:rPr>
              <w:t xml:space="preserve">,   </w:t>
            </w:r>
            <w:hyperlink r:id="rId2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kk-KZ"/>
                </w:rPr>
                <w:t>gumanuran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балкина Светлана Владими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(Р</w:t>
            </w:r>
            <w:r>
              <w:rPr>
                <w:rFonts w:cs="Arial" w:ascii="Arial" w:hAnsi="Arial"/>
                <w:sz w:val="22"/>
                <w:szCs w:val="22"/>
              </w:rPr>
              <w:t>оссийская Федерация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 по системе менеджмен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9) 267 73 20 (доб. 419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7 (916) 433 27 6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ybalkin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уруллоз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хи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гентство по стандартизации, метрологии, сертификации, и торговой инспекции при Правительстве Республики Таджикистан, заместитель начальника Управления по техническому нормированию и стандарт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 (99237) 233 58 88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Факс: + (99237)233 44 99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: </w:t>
            </w:r>
            <w:hyperlink r:id="rId24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info@standard.tj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; </w:t>
            </w:r>
            <w:hyperlink r:id="rId25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tohir_1968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ик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 Тенгиз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Федеральное государственное бюджетное образовательное учреждение высшего образования "Кубанский государственный технологический университет", начальник отдела менеджмента качества и сертификации, доцент кафедры стандартизации, метрологии и управления качеством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+ 7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(861) 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55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</w:t>
            </w:r>
            <w:r>
              <w:rPr>
                <w:rFonts w:cs="Arial" w:ascii="Arial" w:hAnsi="Arial"/>
                <w:bCs/>
                <w:sz w:val="22"/>
                <w:szCs w:val="22"/>
              </w:rPr>
              <w:t>4 01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+7 (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8)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74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26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zaikairina@mail.ru</w:t>
              </w:r>
            </w:hyperlink>
          </w:p>
        </w:tc>
      </w:tr>
      <w:tr>
        <w:trPr>
          <w:trHeight w:val="1161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ее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юбовь Яковле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алата предпринимателей г. Алматы, эксперт 1 категории отдела закупок и местного содержания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</w:t>
            </w:r>
            <w:r>
              <w:rPr>
                <w:rFonts w:cs="Arial" w:ascii="Arial" w:hAnsi="Arial"/>
                <w:bCs/>
                <w:sz w:val="22"/>
                <w:szCs w:val="22"/>
                <w:lang w:val="kk-KZ"/>
              </w:rPr>
              <w:t>моб). +77759737480;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kk-KZ"/>
              </w:rPr>
              <w:t xml:space="preserve">-mail: </w:t>
            </w:r>
            <w:hyperlink r:id="rId27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kz.al@mail.ru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ь 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БелГИСС, начальник научно-методического отдела методологии качества и системного менеджмента </w:t>
            </w:r>
          </w:p>
          <w:p>
            <w:pPr>
              <w:pStyle w:val="Normal"/>
              <w:rPr/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: +</w:t>
            </w: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(375 17) 269 68 70</w:t>
            </w:r>
          </w:p>
          <w:p>
            <w:pPr>
              <w:pStyle w:val="Normal"/>
              <w:rPr/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 (моб.)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: +(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375 29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 xml:space="preserve">) 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578 87 41</w:t>
            </w:r>
          </w:p>
          <w:p>
            <w:pPr>
              <w:pStyle w:val="Normal"/>
              <w:rPr>
                <w:rFonts w:ascii="Arial" w:hAnsi="Arial" w:eastAsia="Malgun Gothic" w:cs="Arial"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-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eastAsia="Malgun Gothic" w:cs="Arial" w:ascii="Arial" w:hAnsi="Arial"/>
                <w:sz w:val="22"/>
                <w:szCs w:val="22"/>
              </w:rPr>
              <w:t xml:space="preserve">: </w:t>
            </w:r>
            <w:hyperlink r:id="rId28"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i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shkadratsou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belgiss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org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Arial" w:hAnsi="Arial" w:eastAsia="Malgun Gothic" w:cs="Arial"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ее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юбовь Яковле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алата предпринимателей г. Алматы, эксперт 1 категории отдела закупок и местного содержания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</w:t>
            </w:r>
            <w:r>
              <w:rPr>
                <w:rFonts w:cs="Arial" w:ascii="Arial" w:hAnsi="Arial"/>
                <w:bCs/>
                <w:sz w:val="22"/>
                <w:szCs w:val="22"/>
                <w:lang w:val="kk-KZ"/>
              </w:rPr>
              <w:t>моб). +77759737480;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                                                        E</w:t>
            </w:r>
            <w:r>
              <w:rPr>
                <w:rFonts w:cs="Arial" w:ascii="Arial" w:hAnsi="Arial"/>
                <w:bCs/>
                <w:sz w:val="22"/>
                <w:szCs w:val="22"/>
                <w:lang w:val="kk-KZ"/>
              </w:rPr>
              <w:t xml:space="preserve">-mail: </w:t>
            </w:r>
            <w:hyperlink r:id="rId29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kz.al@mail.ru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kk-KZ"/>
              </w:rPr>
              <w:t>;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им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львира Витальев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ГБОУ ВО МГМСУ им. А. И. Евдокимова Минздрава России,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фессор, доктор медицинских наук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7 (495) 624 68 22,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: </w:t>
            </w:r>
            <w:hyperlink r:id="rId30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zev@koziz.ru</w:t>
              </w:r>
            </w:hyperlink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шки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льнара Бердыгул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итет технического регулирования и метрологии Министерства торговли и интеграции Республики Казахстан, руководитель Управления мониторинга и международного сотрудничества Комитета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:+77172750504 </w:t>
              <w:br/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  <w:hyperlink r:id="rId31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yashkin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ti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kz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им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львира Витальев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ГБОУ ВО МГМСУ им. А.И.Евдокимова Минздрава России,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фессор, доктор медицинских наук,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7 (495) 624 68 22,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: </w:t>
            </w:r>
            <w:hyperlink r:id="rId3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zev@koziz.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сбек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лмира Абду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kk-KZ"/>
              </w:rPr>
              <w:t>Руководитель Департамента HR, повышения квалификации и научной работы 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: +77017201896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: </w:t>
            </w:r>
            <w:hyperlink r:id="rId33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kk-KZ"/>
                </w:rPr>
                <w:t>g.lesbekova@ksm.kz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kk-KZ"/>
              </w:rPr>
              <w:t xml:space="preserve">,   </w:t>
            </w:r>
            <w:hyperlink r:id="rId34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kk-KZ"/>
                </w:rPr>
                <w:t>gumanuran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апян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еда Саркисо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Армен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О «Национальный институт стандартов», начальник отдела сертификации систем менеджмента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: +(37410) 232-600-233,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: +(37491) 400-757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35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spapyan@sarm.am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йтмурзаев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инара Турдакуно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Центр по стандартизации и метрологии при Министерстве экономики и финансов Кыргызской Республики, начальник управления стандартизации, кандидат экономических наук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: + (996 312) 66-04-08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Факс: + (996 312) 66-13-67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36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aytmurzaeva@nism.gov.kg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темге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улет Булат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ЮЛ «Казахстанская ассоциация органов по оценке соответствия», председате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 77015885303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: </w:t>
            </w: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daulet_75@mail.ru</w:t>
              </w:r>
            </w:hyperlink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ик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 Тенгиз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Федеральное государственное бюджетное образовательное учреждение высшего образования "Кубанский государственный технологический университет", начальник отдела менеджмента качества и сертификации, доцент кафедры стандартизации, метрологии и управления качеством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+ 7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(861) 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55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</w:t>
            </w:r>
            <w:r>
              <w:rPr>
                <w:rFonts w:cs="Arial" w:ascii="Arial" w:hAnsi="Arial"/>
                <w:bCs/>
                <w:sz w:val="22"/>
                <w:szCs w:val="22"/>
              </w:rPr>
              <w:t>4 01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+7 (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8)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74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38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zaikairina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ь 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лГИСС, начальник научно-методического отдела методологии качества и системного менеджмент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: +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375 17) 269 68 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(375 29) 578 87 4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kadratso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elgis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йтмурзаев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инара Турдакуно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Центр по стандартизации и метрологии при Министерстве экономики и финансов Кыргызской Республики, начальник управления стандартизации, кандидат экономических наук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: + (996 312) 66-04-08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Факс: + (996 312) 66-13-67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40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aytmurzaeva@nism.gov.kg</w:t>
              </w:r>
            </w:hyperlink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ат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дина Канато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ациональная палата предпринимателей Республики Казахстан «Атамекен», эксперт 1 категории Департамента по вопросам занятости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 (7 7172) 919 388 (вн. 1931)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: + (7 701) 777 43 01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  <w:hyperlink r:id="rId41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k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ukatov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bCs/>
                <w:sz w:val="22"/>
                <w:szCs w:val="22"/>
              </w:rPr>
              <w:t xml:space="preserve">; </w:t>
            </w:r>
            <w:hyperlink r:id="rId4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ukatov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kz</w:t>
              </w:r>
            </w:hyperlink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E-mail: </w:t>
            </w:r>
            <w:hyperlink r:id="rId43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info@atameken.kz</w:t>
              </w:r>
            </w:hyperlink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гельдие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йгуль Омурказие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Министерство экономики и финансов Кыргызской Республики, ведущий специалист отдела координации работ по техническим регламентам и стандартам управления технического регулирования и метрологии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: + (996 312) 62-05-35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Факс: + (996 312) 66-18-37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44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otr301@mail.ru</w:t>
              </w:r>
            </w:hyperlink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ас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ия Владими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доцент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5) 932 88 71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+7 (903) 663 02 45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yurasov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com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шки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льнара Бердыгул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Республика Казахстан)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итет технического регулирования и метрологии Министерства торговли и интеграции Республики Казахстан, руководитель Управления мониторинга и международного сотрудничества Комитета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:+77172750504 </w:t>
              <w:br/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  <w:hyperlink r:id="rId46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yashkin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ti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kz</w:t>
              </w:r>
            </w:hyperlink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8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ат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дина Канат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циональная палата предпринимателей Республики Казахстан «Атамекен», эксперт 1 категории Департамента по вопросам занятости </w:t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: + (7 7172) 919 388 (вн. 1931)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 (7 701) 777 43 01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k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ukato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ukato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</w:hyperlink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fo@atameken.kz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ра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 Андре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стандарт, заместитель Председате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374 96 7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 a.burak@gosstandart.gov.by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92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</w:rPr>
  </w:style>
  <w:style w:type="paragraph" w:styleId="3">
    <w:name w:val="Основной текст 3"/>
    <w:basedOn w:val="Normal"/>
    <w:qFormat/>
    <w:pPr>
      <w:shd w:fill="FFFFFF" w:val="clear"/>
    </w:pPr>
    <w:rPr>
      <w:b/>
      <w:bCs/>
      <w:szCs w:val="3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balkina@mail.ru" TargetMode="External"/><Relationship Id="rId3" Type="http://schemas.openxmlformats.org/officeDocument/2006/relationships/hyperlink" Target="mailto:a.burak@gosstandart.gov.by" TargetMode="External"/><Relationship Id="rId4" Type="http://schemas.openxmlformats.org/officeDocument/2006/relationships/hyperlink" Target="mailto:mk.mukatova@gmail.com" TargetMode="External"/><Relationship Id="rId5" Type="http://schemas.openxmlformats.org/officeDocument/2006/relationships/hyperlink" Target="mailto:m.mukatova@atameken.kz" TargetMode="External"/><Relationship Id="rId6" Type="http://schemas.openxmlformats.org/officeDocument/2006/relationships/hyperlink" Target="mailto:info@atameken.kz" TargetMode="External"/><Relationship Id="rId7" Type="http://schemas.openxmlformats.org/officeDocument/2006/relationships/hyperlink" Target="mailto:sert@rssm.uz" TargetMode="External"/><Relationship Id="rId8" Type="http://schemas.openxmlformats.org/officeDocument/2006/relationships/hyperlink" Target="mailto:Muzaffar.77@mail.ru" TargetMode="External"/><Relationship Id="rId9" Type="http://schemas.openxmlformats.org/officeDocument/2006/relationships/hyperlink" Target="mailto:m.v.yurasova@gmail.com" TargetMode="External"/><Relationship Id="rId10" Type="http://schemas.openxmlformats.org/officeDocument/2006/relationships/hyperlink" Target="mailto:sert@rssm.uz" TargetMode="External"/><Relationship Id="rId11" Type="http://schemas.openxmlformats.org/officeDocument/2006/relationships/hyperlink" Target="mailto:rybalkina@mail.ru" TargetMode="External"/><Relationship Id="rId12" Type="http://schemas.openxmlformats.org/officeDocument/2006/relationships/hyperlink" Target="mailto:s.abdikarimova@atameken.kz" TargetMode="External"/><Relationship Id="rId13" Type="http://schemas.openxmlformats.org/officeDocument/2006/relationships/hyperlink" Target="mailto:info@atameken.kz" TargetMode="External"/><Relationship Id="rId14" Type="http://schemas.openxmlformats.org/officeDocument/2006/relationships/hyperlink" Target="mailto:daulet_75@mail.ru" TargetMode="External"/><Relationship Id="rId15" Type="http://schemas.openxmlformats.org/officeDocument/2006/relationships/hyperlink" Target="mailto:info@standard.tj" TargetMode="External"/><Relationship Id="rId16" Type="http://schemas.openxmlformats.org/officeDocument/2006/relationships/hyperlink" Target="mailto:tohir_1968@mail.ru" TargetMode="External"/><Relationship Id="rId17" Type="http://schemas.openxmlformats.org/officeDocument/2006/relationships/hyperlink" Target="mailto:spapyan@sarm.am" TargetMode="External"/><Relationship Id="rId18" Type="http://schemas.openxmlformats.org/officeDocument/2006/relationships/hyperlink" Target="mailto:info@standard.tj" TargetMode="External"/><Relationship Id="rId19" Type="http://schemas.openxmlformats.org/officeDocument/2006/relationships/hyperlink" Target="mailto:tohir_1968@mail.ru" TargetMode="External"/><Relationship Id="rId20" Type="http://schemas.openxmlformats.org/officeDocument/2006/relationships/hyperlink" Target="mailto:i.shkadratsou@belgiss.org.by" TargetMode="External"/><Relationship Id="rId21" Type="http://schemas.openxmlformats.org/officeDocument/2006/relationships/hyperlink" Target="mailto:g.lesbekova@ksm.kz" TargetMode="External"/><Relationship Id="rId22" Type="http://schemas.openxmlformats.org/officeDocument/2006/relationships/hyperlink" Target="mailto:gumanuran@mail.ru" TargetMode="External"/><Relationship Id="rId23" Type="http://schemas.openxmlformats.org/officeDocument/2006/relationships/hyperlink" Target="mailto:rybalkina@mail.ru" TargetMode="External"/><Relationship Id="rId24" Type="http://schemas.openxmlformats.org/officeDocument/2006/relationships/hyperlink" Target="mailto:info@standard.tj" TargetMode="External"/><Relationship Id="rId25" Type="http://schemas.openxmlformats.org/officeDocument/2006/relationships/hyperlink" Target="mailto:tohir_1968@mail.ru" TargetMode="External"/><Relationship Id="rId26" Type="http://schemas.openxmlformats.org/officeDocument/2006/relationships/hyperlink" Target="mailto:zaikairina@mail.ru" TargetMode="External"/><Relationship Id="rId27" Type="http://schemas.openxmlformats.org/officeDocument/2006/relationships/hyperlink" Target="mailto:kz.al@mail.ru" TargetMode="External"/><Relationship Id="rId28" Type="http://schemas.openxmlformats.org/officeDocument/2006/relationships/hyperlink" Target="mailto:i.shkadratsou@belgiss.org.by" TargetMode="External"/><Relationship Id="rId29" Type="http://schemas.openxmlformats.org/officeDocument/2006/relationships/hyperlink" Target="mailto:kz.al@mail.ru" TargetMode="External"/><Relationship Id="rId30" Type="http://schemas.openxmlformats.org/officeDocument/2006/relationships/hyperlink" Target="mailto:zev@koziz.ru" TargetMode="External"/><Relationship Id="rId31" Type="http://schemas.openxmlformats.org/officeDocument/2006/relationships/hyperlink" Target="mailto:g.yashkina@mti.gov.kz" TargetMode="External"/><Relationship Id="rId32" Type="http://schemas.openxmlformats.org/officeDocument/2006/relationships/hyperlink" Target="mailto:zev@koziz.ru" TargetMode="External"/><Relationship Id="rId33" Type="http://schemas.openxmlformats.org/officeDocument/2006/relationships/hyperlink" Target="mailto:g.lesbekova@ksm.kz" TargetMode="External"/><Relationship Id="rId34" Type="http://schemas.openxmlformats.org/officeDocument/2006/relationships/hyperlink" Target="mailto:gumanuran@mail.ru" TargetMode="External"/><Relationship Id="rId35" Type="http://schemas.openxmlformats.org/officeDocument/2006/relationships/hyperlink" Target="mailto:spapyan@sarm.am" TargetMode="External"/><Relationship Id="rId36" Type="http://schemas.openxmlformats.org/officeDocument/2006/relationships/hyperlink" Target="mailto:aytmurzaeva@nism.gov.kg" TargetMode="External"/><Relationship Id="rId37" Type="http://schemas.openxmlformats.org/officeDocument/2006/relationships/hyperlink" Target="mailto:daulet_75@mail.ru" TargetMode="External"/><Relationship Id="rId38" Type="http://schemas.openxmlformats.org/officeDocument/2006/relationships/hyperlink" Target="mailto:zaikairina@mail.ru" TargetMode="External"/><Relationship Id="rId39" Type="http://schemas.openxmlformats.org/officeDocument/2006/relationships/hyperlink" Target="mailto:i.shkadratsou@belgiss.by" TargetMode="External"/><Relationship Id="rId40" Type="http://schemas.openxmlformats.org/officeDocument/2006/relationships/hyperlink" Target="mailto:aytmurzaeva@nism.gov.kg" TargetMode="External"/><Relationship Id="rId41" Type="http://schemas.openxmlformats.org/officeDocument/2006/relationships/hyperlink" Target="mailto:mk.mukatova@gmail.com" TargetMode="External"/><Relationship Id="rId42" Type="http://schemas.openxmlformats.org/officeDocument/2006/relationships/hyperlink" Target="mailto:m.mukatova@atameken.kz" TargetMode="External"/><Relationship Id="rId43" Type="http://schemas.openxmlformats.org/officeDocument/2006/relationships/hyperlink" Target="mailto:info@atameken.kz" TargetMode="External"/><Relationship Id="rId44" Type="http://schemas.openxmlformats.org/officeDocument/2006/relationships/hyperlink" Target="mailto:otr301@mail.ru" TargetMode="External"/><Relationship Id="rId45" Type="http://schemas.openxmlformats.org/officeDocument/2006/relationships/hyperlink" Target="mailto:m.v.yurasova@gmail.com" TargetMode="External"/><Relationship Id="rId46" Type="http://schemas.openxmlformats.org/officeDocument/2006/relationships/hyperlink" Target="mailto:g.yashkina@mti.gov.kz" TargetMode="External"/><Relationship Id="rId47" Type="http://schemas.openxmlformats.org/officeDocument/2006/relationships/hyperlink" Target="mailto:mk.mukatova@gmail.com" TargetMode="External"/><Relationship Id="rId48" Type="http://schemas.openxmlformats.org/officeDocument/2006/relationships/hyperlink" Target="mailto:m.mukatova@atameken.kz" TargetMode="External"/><Relationship Id="rId49" Type="http://schemas.openxmlformats.org/officeDocument/2006/relationships/hyperlink" Target="mailto:info@atameken.kz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28:00Z</dcterms:created>
  <dc:creator>Лялькова И.В.</dc:creator>
  <dc:description/>
  <cp:keywords/>
  <dc:language>en-US</dc:language>
  <cp:lastModifiedBy>Анна Шинкарёва</cp:lastModifiedBy>
  <cp:lastPrinted>2021-04-23T14:09:00Z</cp:lastPrinted>
  <dcterms:modified xsi:type="dcterms:W3CDTF">2021-07-01T12:30:00Z</dcterms:modified>
  <cp:revision>31</cp:revision>
  <dc:subject/>
  <dc:title/>
</cp:coreProperties>
</file>